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340"/>
        <w:gridCol w:w="234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Rubri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463550</wp:posOffset>
                      </wp:positionV>
                      <wp:extent cx="65151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40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  <w:tab/>
                                    <w:tab/>
                                    <w:t xml:space="preserve">          3</w:t>
                                    <w:tab/>
                                    <w:tab/>
                                    <w:tab/>
                                    <w:t xml:space="preserve">  2</w:t>
                                    <w:tab/>
                                    <w:tab/>
                                    <w:t xml:space="preserve">              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27pt;mso-wrap-distance-left:9.05pt;mso-wrap-distance-right:9.05pt;mso-wrap-distance-top:0pt;mso-wrap-distance-bottom:0pt;margin-top:-36.5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tab/>
                              <w:tab/>
                              <w:t xml:space="preserve">          3</w:t>
                              <w:tab/>
                              <w:tab/>
                              <w:tab/>
                              <w:t xml:space="preserve">  2</w:t>
                              <w:tab/>
                              <w:tab/>
                              <w:t xml:space="preserve">              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vanc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 essay in this category is outstanding and demonstrates clear and consistent mastery, although it may have a few minor errors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 essay in this category demonstrates competency and adequate mastery although it may have lapses in quality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artially Proficient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</w:rPr>
              <w:t>An essay in this category is nearing competency and demonstrates developing master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Unsatisfactory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</w:rPr>
              <w:t>An essay in this category is fundamentally lacking, demonstrates very little or no mastery, and is severely flawed in one or more of the following areas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as/Conten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-Topic is clear and focused.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Support (including research) and analysis are innovative, accurate, relevant, and helpful in clarifying or expanding the main idea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The prompt or assignment is clearly and creatively addressed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-Topic is narrow and manageabl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Support (including research) and analysis are accurate, relevant, and helpful in clarifying or expanding the main idea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The prompt or assignment is clearly addressed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opic is fairly broad, but has some direc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Support (including research) and analysis are attempted but are inaccurate, irrelevant, or underdeveloped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prompt or assignment loosely address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opic is vague and uncle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Support (including research) and analysis are limited or missing entirely, or lacking in credibility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The prompt or assignment is not addressed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</w:t>
            </w:r>
            <w:r>
              <w:rPr>
                <w:b/>
                <w:sz w:val="16"/>
                <w:szCs w:val="16"/>
              </w:rPr>
              <w:t>rganiza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troduction seizes the reader’s attention, provides compelling background info, and clearly states the topi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The paper is well organized around an arguable, clearly focused thesis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oughtful transitions clearly show how ideas conn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clusion leaves the reader with a sense of closure and provides concluding insigh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troduction catches the reader’s attention, provides background information, and clearly states the topi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paper is organized around an arguable, focused thesis statemen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mmon transitions are logically sequenced and flow smooth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Conclusion is recognizable and complete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troduction is recognizable but ineffective or incomple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paper is loosely organized around a main idea that may have to be inferr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poradic transitions are eviden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Conclusion is recognizable, but incomplete or underdeveloped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troduction is limited or missing entire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he paper lacks a statement of topi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ransitions are illogically sequenced or missing entirel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Conclusion is limited or missing entirely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vention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16"/>
                <w:szCs w:val="16"/>
              </w:rPr>
            </w:pPr>
            <w:r>
              <w:rPr>
                <w:rFonts w:cs="Californian FB" w:ascii="Californian FB" w:hAnsi="Californian FB"/>
                <w:sz w:val="16"/>
                <w:szCs w:val="16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16"/>
                <w:szCs w:val="16"/>
              </w:rPr>
            </w:pPr>
            <w:r>
              <w:rPr>
                <w:rFonts w:cs="Californian FB" w:ascii="Californian FB" w:hAnsi="Californian FB"/>
                <w:sz w:val="16"/>
                <w:szCs w:val="16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16"/>
                <w:szCs w:val="16"/>
              </w:rPr>
            </w:pPr>
            <w:r>
              <w:rPr>
                <w:rFonts w:cs="Californian FB" w:ascii="Californian FB" w:hAnsi="Californian FB"/>
                <w:sz w:val="16"/>
                <w:szCs w:val="16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16"/>
                <w:szCs w:val="16"/>
              </w:rPr>
            </w:pPr>
            <w:r>
              <w:rPr>
                <w:rFonts w:cs="Californian FB" w:ascii="Californian FB" w:hAnsi="Californian FB"/>
                <w:sz w:val="16"/>
                <w:szCs w:val="16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16"/>
                <w:szCs w:val="16"/>
              </w:rPr>
            </w:pPr>
            <w:r>
              <w:rPr>
                <w:rFonts w:cs="Californian FB" w:ascii="Californian FB" w:hAnsi="Californian FB"/>
                <w:sz w:val="16"/>
                <w:szCs w:val="16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16"/>
                <w:szCs w:val="16"/>
              </w:rPr>
            </w:pPr>
            <w:r>
              <w:rPr>
                <w:rFonts w:cs="Californian FB" w:ascii="Californian FB" w:hAnsi="Californian FB"/>
                <w:sz w:val="16"/>
                <w:szCs w:val="16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sz w:val="16"/>
                <w:szCs w:val="16"/>
              </w:rPr>
            </w:pPr>
            <w:r>
              <w:rPr>
                <w:rFonts w:cs="Californian FB" w:ascii="Californian FB" w:hAnsi="Californian FB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ammar, conventions, and usage add to clarity and sty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tructural conventions—paragraphs, stanzas--are correctly implement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LA elements are skillfully implemented &amp; enhance flow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ammar, conventions, and usage are mostly correc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tructural conventions—paragraphs, stanzas--are correctly implement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LA elements are correctly implement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ammar, conventions, and usage errors are evident and distract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tructural conventions—paragraphs, stanzas--are inconsistently implement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LA elements are incorrectly implement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Grammar, conventions, and usage consistently detract from readabilit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tructural conventions—paragraphs, stanzas--are incorrec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LA elements are missing.</w:t>
            </w:r>
          </w:p>
        </w:tc>
      </w:tr>
      <w:tr>
        <w:trPr>
          <w:trHeight w:val="21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tyl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Voice and tone are lively, compelling, and adeptly suited to topic, purpose, and audience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ord choice is precise and memorable.  Language use is skillfu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riting is well-crafted with strong and varied structur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Voice and tone are appropriate for topic, purpose, and audien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ord choice is accurate, active, and clear.  Language use is functiona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Writing is natural</w:t>
            </w:r>
            <w:r>
              <w:rPr>
                <w:color w:val="FF00FF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d often varied in sentence structure.</w:t>
            </w:r>
            <w:r>
              <w:rPr>
                <w:color w:val="FF00FF"/>
                <w:sz w:val="16"/>
                <w:szCs w:val="16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Voice or tone is generic, stilted, or inconsistent for the topic, purpose, and audience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ord choice is at times inaccurate, bland, or vague.   Language use is inaccurate or unclear (i.e. “you” or contraction use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Writing is mechanical and lacks structural variety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Voice or tone is indifferent or inappropriate for the topic, purpose, and audience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Word choice is consistently inaccurate, bland, or vague.  Language use is inappropriate.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Writing is choppy, causing the reader to pause and reread in order to understand it.</w:t>
            </w:r>
          </w:p>
        </w:tc>
      </w:tr>
    </w:tbl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 following grading scale would not be included with the rubric students receive; however, it works like this: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The scores in the left hand column are added together.  If the student receives 4’s in all categories, he or she would be rewarded with a score of 16, which equals 100%.  Likewise, if he or she receives straight 3’s, he or she would receive a score of 12, which equals 86%.  And so on.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Rubric/Percentage Scale: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6=100 </w:t>
        <w:tab/>
        <w:tab/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=98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=94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3=90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2=86 </w:t>
        <w:tab/>
        <w:tab/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1=80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0=74 </w:t>
        <w:tab/>
        <w:tab/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=68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8=62 </w:t>
        <w:tab/>
        <w:tab/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=56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=50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=42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=36 </w:t>
        <w:tab/>
        <w:tab/>
        <w:t xml:space="preserve"> 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47:00Z</dcterms:created>
  <dc:creator>.</dc:creator>
  <dc:description/>
  <cp:keywords/>
  <dc:language>en-US</dc:language>
  <cp:lastModifiedBy>.</cp:lastModifiedBy>
  <cp:lastPrinted>2007-09-10T09:27:00Z</cp:lastPrinted>
  <dcterms:modified xsi:type="dcterms:W3CDTF">2010-01-11T19:47:00Z</dcterms:modified>
  <cp:revision>2</cp:revision>
  <dc:subject/>
  <dc:title>Assessment Rubric</dc:title>
</cp:coreProperties>
</file>